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roup setting activity</w:t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r group will be given a setting (a time and place). With your group, brainstorm a list of descriptive words to use to begin a story with this setting.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d list you will create as a group, and share.  As a minimum, it must include words or phrases for the following: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 of time, when does your story take plac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 of the weather (if any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 of people’s customs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uch: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materials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textures/sensations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temperatures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ste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 tas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mell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different smell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ring: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a soft background noise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 louder noises that can be heard over to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sion: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colours</w:t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3 shapes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 sizes</w:t>
            </w:r>
          </w:p>
        </w:tc>
      </w:tr>
    </w:tbl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, you must write your story introductions individually. You only have to write the first paragraph of a story and describe the setting. Do not write a whole story!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 xml:space="preserve">Try to make your setting have a </w:t>
      </w:r>
      <w:r>
        <w:rPr>
          <w:rFonts w:cs="Arial" w:ascii="Arial" w:hAnsi="Arial"/>
          <w:b/>
          <w:sz w:val="28"/>
          <w:szCs w:val="28"/>
        </w:rPr>
        <w:t>mood</w:t>
      </w:r>
      <w:r>
        <w:rPr>
          <w:rFonts w:cs="Arial" w:ascii="Arial" w:hAnsi="Arial"/>
          <w:sz w:val="28"/>
          <w:szCs w:val="28"/>
        </w:rPr>
        <w:t>. That is, without saying “the mood of this setting is very happy/sad/hostile/mysterious, etc., try to convey a feeling to the reader through your description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50:00Z</dcterms:created>
  <dc:creator>Dan Olsen</dc:creator>
  <dc:description/>
  <dc:language>en-US</dc:language>
  <cp:lastModifiedBy>Dan Olsen</cp:lastModifiedBy>
  <dcterms:modified xsi:type="dcterms:W3CDTF">2010-09-09T19:50:00Z</dcterms:modified>
  <cp:revision>2</cp:revision>
  <dc:subject/>
  <dc:title/>
</cp:coreProperties>
</file>